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АСПОРЯЖ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3.07.2014                                                                                                   № 69-р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тиводействия коррупци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и ее отраслевых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функциональных) органах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Указа Президента Российской Федерации от 11 апреля 2014 года № 226 «О Национальном плане противодействия коррупции             на 2014-2015 годы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лан противодействия коррупции в администрации муниципального образования Щербиновский район и ее отраслевых (функциональных) органах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Рекомендовать главам сельских поселений Щербиновского района разработать и принять планы противодействия коррупции в соответствии с Указом Президента Российской Федерации от 11 апреля 2014 года № 226 «О Национальном плане противодействия коррупции на 2014-2015 годы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аспоряжение администрации муниципального образования Щербиновский район от 29 апреля 2013 года № 99-р «Об утверждении плана противодействия коррупции в администрации муниципального образования Щербиновский район и ее отраслевых (функциональных) органах на 2013-2014 годы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распоряжение на официальном сайте администрации муниципального образования Щербиновский район в подразделе «Противодействие коррупции» раздела «Антикоррупц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возложить на заместителя главы муниципального образования Щербиновский район            Н.Н. Довженко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поряж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рбиновский район</w:t>
        <w:tab/>
        <w:t xml:space="preserve">          </w:t>
        <w:tab/>
        <w:tab/>
        <w:tab/>
        <w:tab/>
        <w:tab/>
        <w:tab/>
        <w:t xml:space="preserve">              С.Г. Роби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5" w:leader="none"/>
          <w:tab w:val="right" w:pos="9638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ЖДЕН  </w:t>
      </w:r>
    </w:p>
    <w:p>
      <w:pPr>
        <w:pStyle w:val="Normal"/>
        <w:tabs>
          <w:tab w:val="clear" w:pos="708"/>
          <w:tab w:val="left" w:pos="4440" w:leader="none"/>
        </w:tabs>
        <w:autoSpaceDE w:val="false"/>
        <w:jc w:val="center"/>
        <w:rPr/>
      </w:pPr>
      <w:r>
        <w:rPr>
          <w:sz w:val="28"/>
          <w:szCs w:val="28"/>
        </w:rPr>
        <w:tab/>
        <w:tab/>
        <w:t>распоряжением администрации</w:t>
      </w:r>
    </w:p>
    <w:p>
      <w:pPr>
        <w:pStyle w:val="Normal"/>
        <w:tabs>
          <w:tab w:val="clear" w:pos="708"/>
          <w:tab w:val="left" w:pos="44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муниципального образования</w:t>
      </w:r>
    </w:p>
    <w:p>
      <w:pPr>
        <w:pStyle w:val="Normal"/>
        <w:tabs>
          <w:tab w:val="clear" w:pos="708"/>
          <w:tab w:val="left" w:pos="44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Щербиновский район</w:t>
      </w:r>
    </w:p>
    <w:p>
      <w:pPr>
        <w:pStyle w:val="Normal"/>
        <w:autoSpaceDE w:val="false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23.07.2014 №  69-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коррупции в администрации муниципальн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ее отраслевых (функциональных) органах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11"/>
        <w:gridCol w:w="144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1. Мероприятия по противодействию коррупции</w:t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в администрации муниципального образования Щербиновский район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е отраслевых (функциональных) органах</w:t>
            </w:r>
          </w:p>
        </w:tc>
      </w:tr>
      <w:tr>
        <w:trPr>
          <w:trHeight w:val="28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 оценки уровня восприятия коррупции и эффективности мер и программ противодействия коррупции в муниципальном образовании Щербиновский район в целях подготовки доклада о мониторинге и об оценке уровня восприятия коррупции и эффективности мер и программ противодействия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раслевых (функциональных) органов администрации муниципального образования Щербиновский район, специализированная организация, юридический отдел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результатов мониторинга и оценки уровня восприятия коррупции и эффективности мер и программ противодействия коррупции в муниципальном образовании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дел по взаимодействию с органами местного самоуправления администрации муниципального образования Щербиновский район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планы противодействия коррупции в администрации муниципального образования Щербиновский район и ее отраслевых (функциональных) органов, муниципальных учреждениях муниципального образования Щербиновский район, направленных на достижение конкретных резуль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муниципального образования Щербиновский район, руководители муниципальных учреждений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540"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ы, направленные на повышение эффективности антикоррупцион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администрации муниципального образования Щербиновский район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е отраслевых (функциональных) орган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коррупционных рисков в администрации муниципального образования Щербиновский район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чальники отраслевых (функциональных) органов администрации муниципального образования Щербиновский район, юридический отдел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 и при необходимости внесение изменений в должностные 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(по итогам мониторинга коррупционных рис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отдел администрации муниципального образования Щербиновский район, начальник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/>
        <w:tc>
          <w:tcPr>
            <w:tcW w:w="9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работы кадровых подразделений администр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Щербиновский рай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е отраслевых (функциональных) орга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(количество проверок, результа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униципального образования Щербиновский район, отраслевые (функциональные) органы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администрации муниципального образования Щербиновский район и ее отраслевых (функциональных) органов (количество проверок, результаты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униципального образования Щербиновский район, отраслевые (функциональные) органы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униципального образования Щербиновский район, отраслевые (функциональные) органы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суждения вопросов о состоянии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ее совершенствованию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униципального образования Щербиновский район, отраслевые (функциональные) органы администрации муниципального образования Щербиновский район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выполнением муниципальными служащими  обязанности сообщать в случаях, установленных федеральными законами, о получении им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униципального образования Щербиновский район, отраслевые (функциональные) органы администрации муниципального образования Щербиновский район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муниципальными служащими ограничений, запретов, а также по исполнению ими обязанностей, установленных в целях противодействия коррупции (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у муниципальных служащих негативного отношения к дарению подарков этим служащим в связи с их должностным положением или в связи с исполнением ими служебных обязанност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случаю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а, осуществление проверки в соответствии с  нормативными правовыми актами Российской Федерации, и применение соответствующих мер ответствен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униципального образования Щербиновский район, отраслевые (функциональные) органы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 установленном порядке антикоррупционной экспертизы проектов муниципальных правовых актов администрации муниципального образования Щербиновский район, содержащих нормы права (количество выданных положительных и отрицательных заключений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раслевых (функциональных) органов администрации муниципального образования Щербиновский район с правами юридического лица, в должностные обязанности которых входит проведение экспертизы проектов нормативных правовых актов и действующих нормативных правовых актов, юридический отдел администрации муниципального образования Щербиновский район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становленном порядке мониторингов правоприменения муниципальных нормативных правовых актов администрации муниципального образования Щербиновский район в целях реализации антикоррупционной политики и устранения коррупционных ф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еализации пункта 3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муниципального образования Щербиновский район и структурные подразделения администрации муниципального образования Щербиновский район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Щербиновский район, подведомственных учреждений (организаций) и их должностных лиц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траслевых (функциональных) органов администрации муниципального образования Щербиновский район, юридический отдел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ринятие мер, направленных на предупреждение нарушений, влекущих признание незаконными решений и действий (бездействия) администрации муниципального образования Щербиновский район, ее отраслевых (функциональных) органов, подведомственных учреждений (организаций) и их должностны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траслевых (функциональных) органов администрации муниципального образования Щербиновский район, юридический отдел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становленном законодательством порядке, принятие мер ответственности, в отношении должностных лиц, действия (бездействия) которых признаны решением суда  незакон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Щербиновский район, руководител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, направленных на устранение последствий, наступивших вследствие принятия ненормативного правового а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х (функциональных) органов администрации муниципального образования Щербиновский район и структурные подразделения администрации муниципального образования Щербиновский район</w:t>
            </w:r>
          </w:p>
        </w:tc>
      </w:tr>
      <w:tr>
        <w:trPr/>
        <w:tc>
          <w:tcPr>
            <w:tcW w:w="9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540" w:righ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ршенствование взаимодействия администрации муниципального</w:t>
            </w:r>
          </w:p>
          <w:p>
            <w:pPr>
              <w:pStyle w:val="ConsPlusCell"/>
              <w:widowControl/>
              <w:ind w:left="540" w:righ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Щербиновский район со средствами массовой информации, </w:t>
            </w:r>
          </w:p>
          <w:p>
            <w:pPr>
              <w:pStyle w:val="ConsPlusCell"/>
              <w:widowControl/>
              <w:ind w:left="540" w:righ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м и институтами гражданского общества в вопросах </w:t>
            </w:r>
          </w:p>
          <w:p>
            <w:pPr>
              <w:pStyle w:val="ConsPlusCell"/>
              <w:widowControl/>
              <w:ind w:left="540" w:righ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я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 (количество проведенных публичных слуша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споряжению муниципальным имуществом администрации муниципального образования Щербиновский район, отдел архитектуры и градостроительства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муниципальных правовых актов администрации муниципального образования Щербиновский район и их проектов, направленных на противодействие коррупции (количество опубликованных муниципальных правовых актов и их про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униципального образования Щербинов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администрацией муниципального образования Щербиновский район пресс-конференций, брифингов, встреч по вопросам противодействия коррупции (количество мероприя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администрации муниципального образования Щербиновский район, общий отдел администрации муниципального образования Щербиновский район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формированию у служащих отрицательного отношения к коррупции с привлечением для этого общественных объединений, уставной задачей которых является участие в противодействии коррупции, и других институтов гражданского общества. Предание гласности каждого установленного в соответствующем органе факта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униципального образования Щербиновский район, 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32" w:hRule="atLeast"/>
        </w:trPr>
        <w:tc>
          <w:tcPr>
            <w:tcW w:w="9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. Контроль за выполнением мероприятий пл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ероприятий Плана осуществляет заместитель главы муниципального образования Щербиновский район Н.Н. Довженко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своевременное и качественное выполнение мероприятий Плана несут их исполнител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Ю.С. Бе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i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Раздел Договора Знак"/>
    <w:qFormat/>
    <w:rPr>
      <w:rFonts w:ascii="Arial" w:hAnsi="Arial" w:cs="Arial"/>
      <w:i/>
      <w:kern w:val="2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42:00Z</dcterms:created>
  <dc:creator>Юротдел</dc:creator>
  <dc:description/>
  <cp:keywords/>
  <dc:language>en-US</dc:language>
  <cp:lastModifiedBy>kobeleva</cp:lastModifiedBy>
  <cp:lastPrinted>2013-03-14T09:13:00Z</cp:lastPrinted>
  <dcterms:modified xsi:type="dcterms:W3CDTF">2015-05-05T07:57:00Z</dcterms:modified>
  <cp:revision>43</cp:revision>
  <dc:subject/>
  <dc:title>Во исполнение Национального плана противодействия коррупции, утвержденного Президентом Российской Федерации 31 июля 2008 г</dc:title>
</cp:coreProperties>
</file>